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09.07.2024   № 343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грудень 2023 року та січень 2024року в сумі 143018,08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грудень 2023 року та січень 2024 року  в сумі 104946,64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09.07.2024. №  343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Груд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1878,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1229,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9351,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9351,1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Січе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3099,7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6766,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3666,9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3666,9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43018,08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09.07.2024  №  343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0561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4253,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3692,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3692,45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1084,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2339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1254,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1254,19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4946,64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4-01-04T12:53:00Z</cp:lastPrinted>
  <dcterms:modified xsi:type="dcterms:W3CDTF">2024-07-09T11:07:00Z</dcterms:modified>
  <cp:revision>54</cp:revision>
  <dc:subject/>
  <dc:title>Додаток № 1</dc:title>
</cp:coreProperties>
</file>